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,Bold" w:ascii="Arial,Bold" w:hAnsi="Arial,Bold"/>
          <w:b/>
          <w:bCs/>
          <w:color w:val="000080"/>
          <w:sz w:val="40"/>
          <w:szCs w:val="40"/>
        </w:rPr>
        <w:t>Olympics Trivia Challen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IONS: Read each question below. Use resources to find the answ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what year were the first ancient Olympic Games held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an Olympiad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were the first modern Olympic Games held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the Olympic rings represent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the Latin words in the Olympic motto mean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three sports made their debut at the 2000 Summer Olympic Game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sports were removed after the 2008 Summer Olympics?  Wh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is the founder of the modern Olympic Game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uch gold is in a gold medal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is the length of the marathon 26 miles and 385 yard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was the only athletic event at the first ancient Olympic Games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were women first allowed to participate in the Olympic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which years were the Olympic Games canceled? Why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city hosted Olympiad XX? What was the yea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cities have hosted the Summer Olympics the most often?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will the next summer Olympics be held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three continents have never hosted an Olympics gam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country will be the first in the southern hemisphere to host the Olympics and in what yea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ountry has the most winter Olympic medals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ountry has the most summer Olympics medal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country always leads the Olympic procession at the Opening Ceremony?  Wh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is the Olympic torch rekindled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prizes did the winners get in ancient Olympic Games?</w:t>
      </w:r>
    </w:p>
    <w:p>
      <w:pPr>
        <w:pStyle w:val="ListParagraph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22:00Z</dcterms:created>
  <dc:creator>Ann</dc:creator>
  <dc:description/>
  <dc:language>en-US</dc:language>
  <cp:lastModifiedBy>Ann</cp:lastModifiedBy>
  <dcterms:modified xsi:type="dcterms:W3CDTF">2012-07-27T02:48:00Z</dcterms:modified>
  <cp:revision>1</cp:revision>
  <dc:subject/>
  <dc:title/>
</cp:coreProperties>
</file>